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North Brookly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Office of Educational Technolog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Barbara Feaster, Technology Innovation Manager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Fitting it All Together PD Sessio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Brooklyn Collegiate HS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Tuesday February 9, 20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Cambria" w:hAnsi="Cambria"/>
          <w:b/>
          <w:bCs/>
          <w:color w:val="000000"/>
          <w:sz w:val="27"/>
          <w:szCs w:val="27"/>
        </w:rPr>
        <w:t>3:30 - 6:0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sz w:val="56"/>
        </w:rPr>
        <w:drawing>
          <wp:inline distT="0" distB="0" distL="0" distR="0">
            <wp:extent cx="235521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Workshop One: Project Intro/Resear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Tech: Google Doc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0000"/>
          <w:sz w:val="27"/>
          <w:szCs w:val="27"/>
        </w:rPr>
        <w:t>Dates: 2/9 (Tues), 2/24 (Wed), 3/4 (Sat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Facilitator: TMI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Project Introduction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Research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Google Docs 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MST Fair (Bev and Bill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Google Docs Introduction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Logging in/Accessing Docs [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"Word" Documents [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Sharing [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andou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Health Research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Thinkfinity, other sites [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hotlist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Keyword Search Strategies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586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>brainstorm words and phrases</w:t>
      </w:r>
      <w:r>
        <w:rPr>
          <w:rFonts w:eastAsia="Times New Roman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158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graphic organizer for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Note-taking using Google Docs [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7"/>
            <w:u w:val="single"/>
          </w:rPr>
          <w:t>link to notetaking doc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]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MST Fair Preview</w:t>
      </w:r>
      <w:r>
        <w:rPr>
          <w:rFonts w:eastAsia="Times New Roman" w:cs="Arial" w:ascii="Arial" w:hAnsi="Arial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Next Steps/Interim Work Between Workshops</w:t>
      </w:r>
      <w:r>
        <w:rPr>
          <w:rFonts w:eastAsia="Times New Roman" w:cs="Arial" w:ascii="Arial" w:hAnsi="Arial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73"/>
        <w:ind w:left="866" w:hanging="36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Students begin research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google.com/a/fittingitalltogether.org/View?docid=dhmrq555_9cztv35c6" TargetMode="External"/><Relationship Id="rId4" Type="http://schemas.openxmlformats.org/officeDocument/2006/relationships/hyperlink" Target="http://docs.google.com/a/fittingitalltogether.org/View?docid=dhmrq555_6f82kcwf2" TargetMode="External"/><Relationship Id="rId5" Type="http://schemas.openxmlformats.org/officeDocument/2006/relationships/hyperlink" Target="http://docs.google.com/a/fittingitalltogether.org/View?docid=dhmrq555_7dpbx66fc" TargetMode="External"/><Relationship Id="rId6" Type="http://schemas.openxmlformats.org/officeDocument/2006/relationships/hyperlink" Target="http://sites.google.com/a/fittingitalltogether.org/fiat/web-resources" TargetMode="External"/><Relationship Id="rId7" Type="http://schemas.openxmlformats.org/officeDocument/2006/relationships/hyperlink" Target="http://docs.google.com/Doc?docid=0AUYWrV0BKGliZGhtcnE1NTVfMTF6c3d4aHpkdA&amp;hl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06:00Z</dcterms:created>
  <dc:creator>bpowell3</dc:creator>
  <dc:description/>
  <cp:keywords/>
  <dc:language>en-US</dc:language>
  <cp:lastModifiedBy>bpowell3</cp:lastModifiedBy>
  <dcterms:modified xsi:type="dcterms:W3CDTF">2010-03-08T18:06:00Z</dcterms:modified>
  <cp:revision>2</cp:revision>
  <dc:subject/>
  <dc:title/>
</cp:coreProperties>
</file>